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теме: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смотрение вопроса об утверждении документации по планировке территории (проект планировки территории и проект межевания территории) для строительства объекта «Газоснабжение жил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и по ул.Новой сельского поселения Кубанец в х.Беднягина Тимашевского район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августа 2016 года                                                                                 х.Бедняги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-20 часов                                                                                         пер.Юбилейны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 публичных слушаний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Глава муниципального образования Тимашевский рай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бличные слушания назначены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муниципального образования Тимашевский район от 6 июля 2016 года № 556 «О проведении публичных слушаний по рассмотрению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публичных слушаний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вопроса об утверждении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проведении публичных слушаний опубликована в газете          «Знамя Труда» от 12 июля 2016 № 55 (12811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</w:rPr>
        <w:t>Уполномоченный орган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1980"/>
        <w:gridCol w:w="2160"/>
        <w:gridCol w:w="1260"/>
      </w:tblGrid>
      <w:tr>
        <w:trPr>
          <w:trHeight w:val="6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рекомендации внесены (поддерж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правового акта, вынесенного на об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 участника, названи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мотрение вопроса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 и рекомендаций не поступ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ложения уполномоченного органа: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, рассмотрев предоставленные документы, учитывая результаты публичных слушаний, считает целесообразным утвердить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Новой сельского поселения Кубанец в х.Беднягина Тимашев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документации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ке территорий (проектов планировки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в межевания территор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их посел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В.А.Добрывеч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0:00Z</dcterms:created>
  <dc:creator>jurist</dc:creator>
  <dc:description/>
  <cp:keywords/>
  <dc:language>en-US</dc:language>
  <cp:lastModifiedBy>Владелец</cp:lastModifiedBy>
  <cp:lastPrinted>2016-04-05T12:27:00Z</cp:lastPrinted>
  <dcterms:modified xsi:type="dcterms:W3CDTF">2016-08-10T07:41:00Z</dcterms:modified>
  <cp:revision>98</cp:revision>
  <dc:subject/>
  <dc:title>                                                                                                         Приложение № 3</dc:title>
</cp:coreProperties>
</file>